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 xml:space="preserve">                                                                    </w:t>
      </w:r>
      <w:r>
        <w:rPr/>
        <w:t>Утвержден  решением Думы</w:t>
      </w:r>
    </w:p>
    <w:p>
      <w:pPr>
        <w:pStyle w:val="Normal"/>
        <w:ind w:left="4820" w:hanging="0"/>
        <w:rPr/>
      </w:pPr>
      <w:r>
        <w:rPr/>
        <w:t xml:space="preserve">Новоуральского городского округа </w:t>
      </w:r>
    </w:p>
    <w:p>
      <w:pPr>
        <w:pStyle w:val="Normal"/>
        <w:ind w:left="4820" w:hanging="0"/>
        <w:rPr/>
      </w:pPr>
      <w:r>
        <w:rPr/>
        <w:t>от 28.03.2018 №40</w:t>
      </w:r>
    </w:p>
    <w:p>
      <w:pPr>
        <w:pStyle w:val="Normal"/>
        <w:ind w:firstLine="1311"/>
        <w:rPr/>
      </w:pPr>
      <w:r>
        <w:rPr/>
        <w:tab/>
        <w:tab/>
        <w:tab/>
        <w:tab/>
        <w:tab/>
        <w:tab/>
        <w:tab/>
        <w:tab/>
        <w:tab/>
        <w:tab/>
        <w:tab/>
        <w:tab/>
        <w:tab/>
        <w:tab/>
        <w:tab/>
        <w:tab/>
        <w:tab/>
      </w:r>
    </w:p>
    <w:p>
      <w:pPr>
        <w:pStyle w:val="Normal"/>
        <w:jc w:val="center"/>
        <w:rPr/>
      </w:pPr>
      <w:r>
        <w:rPr/>
        <w:t>ОТЧЕТ</w:t>
      </w:r>
    </w:p>
    <w:p>
      <w:pPr>
        <w:pStyle w:val="Normal"/>
        <w:jc w:val="center"/>
        <w:rPr/>
      </w:pPr>
      <w:r>
        <w:rPr/>
        <w:t xml:space="preserve">о работе Контрольно-счетной комиссии </w:t>
      </w:r>
    </w:p>
    <w:p>
      <w:pPr>
        <w:pStyle w:val="Normal"/>
        <w:jc w:val="center"/>
        <w:rPr/>
      </w:pPr>
      <w:r>
        <w:rPr/>
        <w:t>Новоуральского городского округа в 2017 году</w:t>
      </w:r>
    </w:p>
    <w:p>
      <w:pPr>
        <w:pStyle w:val="Normal"/>
        <w:jc w:val="center"/>
        <w:rPr/>
      </w:pPr>
      <w:r>
        <w:rPr/>
      </w:r>
    </w:p>
    <w:p>
      <w:pPr>
        <w:pStyle w:val="Normal"/>
        <w:ind w:firstLine="708"/>
        <w:rPr/>
      </w:pPr>
      <w:r>
        <w:rPr/>
        <w:t xml:space="preserve">В 2017 году Контрольно-счетная комиссия  Новоуральского городского  округа (далее КСК НГО) осуществляла деятельность, руководствуясь законодательством Российской Федерации, Уставом Новоуральского городского округа, Положением «О Контрольно-счетной комиссии Новоуральского городского  округа». </w:t>
      </w:r>
    </w:p>
    <w:p>
      <w:pPr>
        <w:pStyle w:val="Normal"/>
        <w:rPr/>
      </w:pPr>
      <w:r>
        <w:rPr/>
        <w:t xml:space="preserve">         </w:t>
      </w:r>
      <w:r>
        <w:rPr/>
        <w:tab/>
        <w:tab/>
        <w:tab/>
        <w:tab/>
        <w:tab/>
        <w:tab/>
        <w:tab/>
        <w:tab/>
        <w:tab/>
        <w:tab/>
        <w:tab/>
        <w:tab/>
        <w:tab/>
        <w:t>1. Экспертно – аналитическая работа.</w:t>
        <w:tab/>
      </w:r>
    </w:p>
    <w:p>
      <w:pPr>
        <w:pStyle w:val="Normal"/>
        <w:rPr/>
      </w:pPr>
      <w:r>
        <w:rPr/>
        <w:t xml:space="preserve">В целях обеспечения финансового контроля одной из функций  КСК НГО является проведение экспертной оценки проектов решений Думы, затрагивающих бюджетно-финансовые вопросы, проектов муниципальных целевых программ, в первую очередь - проведение внешней проверки отчета об исполнении бюджета НГО для подтверждения достоверности данных в представляемом для утверждения  проекте решения Думы НГО «Об исполнении бюджета НГО за прошедший финансовый год». </w:t>
        <w:tab/>
        <w:tab/>
        <w:tab/>
        <w:tab/>
      </w:r>
    </w:p>
    <w:p>
      <w:pPr>
        <w:pStyle w:val="Normal"/>
        <w:rPr/>
      </w:pPr>
      <w:r>
        <w:rPr/>
        <w:t>За  2017 год КСК НГО подготовлено 21 заключение по проектам решений Думы НГО и проектам муниципальных программ, в том числе:</w:t>
        <w:tab/>
        <w:tab/>
      </w:r>
    </w:p>
    <w:p>
      <w:pPr>
        <w:pStyle w:val="Normal"/>
        <w:rPr/>
      </w:pPr>
      <w:r>
        <w:rPr/>
        <w:t>- 11 заключений по проектам решений Думы НГО о поправках в бюджет Новоуральского городского округа;</w:t>
        <w:tab/>
        <w:tab/>
        <w:tab/>
        <w:tab/>
        <w:tab/>
        <w:tab/>
        <w:tab/>
      </w:r>
    </w:p>
    <w:p>
      <w:pPr>
        <w:pStyle w:val="Normal"/>
        <w:rPr/>
      </w:pPr>
      <w:r>
        <w:rPr/>
        <w:t>- 3 заключения по представленной администрацией НГО информации об исполнении бюджета НГО;</w:t>
        <w:tab/>
        <w:tab/>
        <w:tab/>
        <w:tab/>
        <w:tab/>
        <w:tab/>
        <w:tab/>
        <w:tab/>
        <w:tab/>
      </w:r>
    </w:p>
    <w:p>
      <w:pPr>
        <w:pStyle w:val="Normal"/>
        <w:rPr/>
      </w:pPr>
      <w:r>
        <w:rPr/>
        <w:t xml:space="preserve">- 1 заключение на годовой отчет об исполнении бюджета за 2016г.;   </w:t>
        <w:tab/>
        <w:tab/>
        <w:t xml:space="preserve">- 1 заключение на проект решения Думы НГО </w:t>
        <w:tab/>
        <w:t>об исполнении бюджета за 2016г.;</w:t>
        <w:tab/>
        <w:tab/>
        <w:tab/>
        <w:tab/>
        <w:tab/>
        <w:tab/>
        <w:tab/>
        <w:tab/>
        <w:tab/>
        <w:tab/>
        <w:tab/>
        <w:tab/>
        <w:tab/>
        <w:t>- 2 заключения на проект решения Думы НГО «О бюджете НГО на 2018-2020 годы»;</w:t>
        <w:tab/>
        <w:tab/>
        <w:tab/>
        <w:tab/>
        <w:tab/>
        <w:tab/>
        <w:tab/>
        <w:tab/>
        <w:tab/>
        <w:tab/>
        <w:tab/>
        <w:tab/>
        <w:t>- 1 заключение на проект решения Думы НГО «Об использовании муниципального имущества в 2016г.;</w:t>
        <w:tab/>
        <w:tab/>
        <w:tab/>
        <w:tab/>
        <w:tab/>
        <w:tab/>
        <w:tab/>
        <w:tab/>
        <w:t>- 2 заключения на иные проекты решений Думы НГО по бюджетно-финансовым вопросам.</w:t>
        <w:tab/>
        <w:tab/>
        <w:tab/>
        <w:tab/>
        <w:tab/>
        <w:tab/>
        <w:tab/>
        <w:tab/>
        <w:tab/>
        <w:tab/>
        <w:tab/>
        <w:t>По ряду проектов решений Думы НГО, проектам муниципальных программ в заключениях Контрольно-счетной комиссии НГО отражены замечания и внесены предложения по их устранению.</w:t>
        <w:tab/>
        <w:tab/>
        <w:tab/>
        <w:tab/>
        <w:tab/>
        <w:tab/>
        <w:tab/>
        <w:tab/>
        <w:tab/>
        <w:tab/>
        <w:tab/>
        <w:tab/>
        <w:tab/>
        <w:tab/>
        <w:tab/>
        <w:tab/>
        <w:tab/>
      </w:r>
    </w:p>
    <w:p>
      <w:pPr>
        <w:pStyle w:val="Normal"/>
        <w:rPr/>
      </w:pPr>
      <w:r>
        <w:rPr/>
        <w:t>2. Контрольно – ревизионная работа.</w:t>
        <w:tab/>
        <w:tab/>
        <w:tab/>
        <w:tab/>
        <w:tab/>
        <w:tab/>
        <w:tab/>
        <w:t>В соответствии с Положением «О Контрольно-счетной комиссии  Новоуральского городского  округа» одним из направлений деятельности КСК НГО является контрольная деятельность, а именно проведение проверок за соблюдением установленного порядка управления и распоряжения муниципальной собственностью, а также за законным, целевым и эффективным  использованием бюджетных средств.</w:t>
        <w:tab/>
        <w:tab/>
        <w:tab/>
        <w:tab/>
        <w:tab/>
        <w:tab/>
      </w:r>
    </w:p>
    <w:p>
      <w:pPr>
        <w:pStyle w:val="Normal"/>
        <w:rPr/>
      </w:pPr>
      <w:r>
        <w:rPr/>
        <w:t xml:space="preserve">В 2017 году  проведены  проверки, в ходе которых: </w:t>
        <w:tab/>
        <w:tab/>
        <w:tab/>
        <w:tab/>
        <w:tab/>
        <w:t>- проверено использование муниципальной собственности, переданной в оперативное управление муниципальным бюджетным и автономным учреждениям в 2 организациях (МАУК ДК «Новоуральский», МБУК «Театр кукол»), кроме того, в КУМИ НГО проверена правильность и полнота начислений, своевременность поступления  в бюджет НГО арендной платы за землю;</w:t>
        <w:tab/>
        <w:tab/>
        <w:tab/>
        <w:tab/>
        <w:tab/>
        <w:tab/>
        <w:tab/>
        <w:tab/>
        <w:tab/>
        <w:tab/>
        <w:tab/>
        <w:tab/>
        <w:tab/>
        <w:t>- проверена законность, результативность, целевой характер использования бюджетных средств в 3 организациях (МАУК ДК «Новоуральский», МБУК  «Театр кукол», Фонд «Новоуральский центр развития предпринимательства»).</w:t>
        <w:tab/>
        <w:t>В рамках муниципальной программы «Развитие культуры в Новоуральском городском округе» проверено расходование бюджетных средств в двух учреждениях культуры.</w:t>
        <w:tab/>
        <w:tab/>
        <w:tab/>
        <w:tab/>
        <w:tab/>
        <w:tab/>
        <w:tab/>
        <w:tab/>
      </w:r>
    </w:p>
    <w:p>
      <w:pPr>
        <w:pStyle w:val="Normal"/>
        <w:rPr/>
      </w:pPr>
      <w:r>
        <w:rPr/>
        <w:t>В каждом учреждении утверждены  Положения о порядке выплат премий и стимулирующих надбавок, а также критерии, на основании которых осуществляются данные выплаты.</w:t>
        <w:tab/>
        <w:tab/>
        <w:tab/>
        <w:tab/>
        <w:tab/>
        <w:tab/>
        <w:tab/>
      </w:r>
    </w:p>
    <w:p>
      <w:pPr>
        <w:pStyle w:val="Normal"/>
        <w:rPr/>
      </w:pPr>
      <w:r>
        <w:rPr/>
        <w:t xml:space="preserve">Вместе с тем, установлено, что данные Положения не соответствовали Порядку «Оплаты труда руководителей, их заместителей и главных бухгалтеров муниципальных учреждений НГО», утвержденному постановлением Администрации от 31.10.2012 №2365-а, нормы данных Положений нарушались, а критерии, определяющие порядок выплат премий и стимулирующих надбавок, не соблюдались. </w:t>
        <w:tab/>
        <w:tab/>
        <w:tab/>
        <w:tab/>
        <w:tab/>
        <w:tab/>
        <w:tab/>
      </w:r>
    </w:p>
    <w:p>
      <w:pPr>
        <w:pStyle w:val="Normal"/>
        <w:rPr/>
      </w:pPr>
      <w:r>
        <w:rPr/>
        <w:t>По результатам проведенных проверок Положения учреждений о порядке выплат премий и стимулирующих надбавок  порядок выплат премий и стимулирующих выплат приведены в соответствие с требованиями Постановления Администрации НГО, а денежные средства, выплаченные работникам учреждений в нарушении норм данного нормативного правового акта, возмещены в добровольном порядке  учреждениям.</w:t>
        <w:tab/>
        <w:tab/>
        <w:tab/>
        <w:tab/>
        <w:tab/>
        <w:t xml:space="preserve">Согласно статьи 25 Федерального закона РФ от 23.11.2009г. № 261-ФЗ «Об энергосбережении и о повышении энергетической эффективности  и о внесении изменений в отдельные законодательные акты РФ» - организации с участием государства или муниципального образования 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 </w:t>
        <w:tab/>
        <w:tab/>
        <w:tab/>
        <w:tab/>
        <w:tab/>
        <w:tab/>
        <w:tab/>
        <w:tab/>
      </w:r>
    </w:p>
    <w:p>
      <w:pPr>
        <w:pStyle w:val="Normal"/>
        <w:rPr/>
      </w:pPr>
      <w:r>
        <w:rPr/>
        <w:t>В каждом учреждении разработаны и утверждены программы повышения энергоэффективности, соответственно разработаны мероприятия, в ходе выполнения которых должно произойти снижение потребления энергоресурсов.</w:t>
        <w:tab/>
      </w:r>
    </w:p>
    <w:p>
      <w:pPr>
        <w:pStyle w:val="Normal"/>
        <w:ind w:firstLine="709"/>
        <w:rPr/>
      </w:pPr>
      <w:r>
        <w:rPr/>
        <w:t>Вместе с тем, установлены факты, когда целевые показатели данных программ учреждениями не выполнялись.</w:t>
        <w:tab/>
        <w:tab/>
        <w:tab/>
        <w:tab/>
        <w:tab/>
        <w:tab/>
      </w:r>
    </w:p>
    <w:p>
      <w:pPr>
        <w:pStyle w:val="Normal"/>
        <w:ind w:firstLine="709"/>
        <w:rPr/>
      </w:pPr>
      <w:r>
        <w:rPr/>
        <w:t xml:space="preserve">По результатам проведенных проверок учреждениями подготовлены и представлены отчеты о выполнении всех запланированных мероприятий программы энергосбережения и завершены все мероприятия в рамках программ энергосбережения.    </w:t>
        <w:tab/>
        <w:tab/>
        <w:tab/>
        <w:tab/>
        <w:tab/>
        <w:tab/>
        <w:tab/>
        <w:tab/>
        <w:tab/>
      </w:r>
    </w:p>
    <w:p>
      <w:pPr>
        <w:pStyle w:val="Normal"/>
        <w:ind w:firstLine="709"/>
        <w:rPr/>
      </w:pPr>
      <w:r>
        <w:rPr/>
        <w:t>Кроме того, есть замечания по  претензионной исковой работе с поставщиками, подрядчиками, а также иными контрагентами, которым учреждениями оказывались услуги.</w:t>
        <w:tab/>
        <w:tab/>
        <w:tab/>
        <w:tab/>
        <w:tab/>
        <w:tab/>
        <w:tab/>
      </w:r>
    </w:p>
    <w:p>
      <w:pPr>
        <w:pStyle w:val="Normal"/>
        <w:ind w:firstLine="709"/>
        <w:rPr/>
      </w:pPr>
      <w:r>
        <w:rPr/>
        <w:t xml:space="preserve">По результатам проведенных проверок учреждениями проведена претензионная исковая работа с контрагентами, в результате пени и суммы задолженности поступили на счета учреждений. </w:t>
        <w:tab/>
        <w:tab/>
        <w:tab/>
        <w:tab/>
        <w:tab/>
        <w:tab/>
        <w:tab/>
        <w:tab/>
        <w:tab/>
        <w:tab/>
        <w:tab/>
        <w:tab/>
        <w:tab/>
        <w:tab/>
        <w:tab/>
        <w:tab/>
        <w:tab/>
        <w:tab/>
        <w:tab/>
        <w:t>Значительные средства бюджета НГО шли на поддержку субъектов малого и среднего предпринимательства.</w:t>
        <w:tab/>
        <w:tab/>
        <w:tab/>
        <w:tab/>
        <w:tab/>
        <w:tab/>
        <w:tab/>
        <w:tab/>
      </w:r>
    </w:p>
    <w:p>
      <w:pPr>
        <w:pStyle w:val="Normal"/>
        <w:ind w:firstLine="709"/>
        <w:rPr/>
      </w:pPr>
      <w:r>
        <w:rPr/>
        <w:t>В рамках муниципальной программы «Развитие субъектов малого и среднего предпринимательства в НГО за 2015-2017 годы Фонду «Новоуральский центр развития предпринимательства» выделено свыше 83 миллионов рублей, в связи с чем, проведена проверка расходования данных  средств, выделенных из бюджета городского округа.</w:t>
        <w:tab/>
        <w:tab/>
        <w:tab/>
        <w:tab/>
        <w:tab/>
        <w:tab/>
      </w:r>
    </w:p>
    <w:p>
      <w:pPr>
        <w:pStyle w:val="Normal"/>
        <w:ind w:firstLine="709"/>
        <w:rPr/>
      </w:pPr>
      <w:r>
        <w:rPr/>
        <w:t>Результаты проверки говорят в целом о положительной работе Фонда в осуществлении большого перечня мероприятий в различных направлениях, направленных на поддержку субъектов малого и среднего предпринимательства: субсидии на приобретение подвижного состава, в том числе автобусов для пассажирских перевозок на городских маршрутах, на участие в выставочно-ярмарочных и деловых мероприятиях, предоставление грантов начинающим предпринимателям, выплаты первого взноса по договорам лизинга оборудования и спецтехники.</w:t>
        <w:tab/>
        <w:tab/>
        <w:tab/>
        <w:tab/>
        <w:tab/>
        <w:tab/>
      </w:r>
    </w:p>
    <w:p>
      <w:pPr>
        <w:pStyle w:val="Normal"/>
        <w:ind w:firstLine="709"/>
        <w:rPr/>
      </w:pPr>
      <w:r>
        <w:rPr/>
        <w:t xml:space="preserve">Свыше 60 миллионов рублей данных средств находятся в обороте Фонда для предоставления микрозаймов субъектам малого и среднего предпринимательства на пополнение оборотных средств и приобретение основных средств. </w:t>
        <w:tab/>
        <w:tab/>
        <w:tab/>
        <w:tab/>
        <w:tab/>
        <w:tab/>
        <w:tab/>
        <w:tab/>
        <w:tab/>
        <w:tab/>
        <w:tab/>
        <w:t>В соответствии с Положением «О  микрофинансировании ..» - к рассмотрению не принимаются заявки от лиц, имеющих задолженность по налогам перед всеми уровнями бюджета, однако в ходе проверки установлены случаи рассмотрения заявок и выдачи займов без документов, подтверждающих отсутствие задолженности по налогам.</w:t>
        <w:tab/>
        <w:tab/>
        <w:tab/>
        <w:tab/>
        <w:tab/>
        <w:t>Установлен факт предоставления займа индивидуальному предпринимателю при наличии задолженности перед бюджетом по транспортному налогу.</w:t>
        <w:tab/>
        <w:tab/>
        <w:tab/>
        <w:tab/>
        <w:t xml:space="preserve">Кроме того, поскольку, в случае наличия задолженности заемщика по арендной плате за землю и плате за пользование муниципальным имуществом заемные средства также могут быть в судебном порядке обращены в счет погашения задолженности, было предложено рассмотреть на заседании Правления Фонда вопрос о внесении в Положение нормы по предоставлению займов при отсутствии задолженности по арендной плате за землю и плате за пользование муниципальным имуществом, а также усилить контроль за предоставляемыми документами для получения займов. </w:t>
        <w:tab/>
        <w:tab/>
        <w:tab/>
      </w:r>
    </w:p>
    <w:p>
      <w:pPr>
        <w:pStyle w:val="Normal"/>
        <w:ind w:firstLine="709"/>
        <w:rPr/>
      </w:pPr>
      <w:r>
        <w:rPr/>
        <w:t>Все вышеуказанные рекомендации комиссии Фондом исполнены.</w:t>
        <w:tab/>
        <w:tab/>
        <w:t>Большое значение уделялось контролю за использованием муниципального имущества НГО.</w:t>
        <w:tab/>
        <w:tab/>
        <w:tab/>
        <w:tab/>
        <w:tab/>
        <w:tab/>
        <w:tab/>
        <w:tab/>
        <w:tab/>
        <w:t>КСК НГО проведена проверка правильности начисления, полноты учета и своевременности поступления в бюджет НГО арендной платы за земельные участки в 2014-2016 годах.</w:t>
        <w:tab/>
        <w:tab/>
        <w:tab/>
        <w:tab/>
        <w:tab/>
        <w:tab/>
        <w:tab/>
        <w:tab/>
      </w:r>
    </w:p>
    <w:p>
      <w:pPr>
        <w:pStyle w:val="Normal"/>
        <w:ind w:firstLine="709"/>
        <w:rPr/>
      </w:pPr>
      <w:r>
        <w:rPr/>
        <w:t>По результатам проверки установлено, что ввиду неверного применения ставок арендной платы занижение арендной платы составило  1005тыс. рублей.</w:t>
      </w:r>
    </w:p>
    <w:p>
      <w:pPr>
        <w:pStyle w:val="Normal"/>
        <w:ind w:firstLine="709"/>
        <w:rPr/>
      </w:pPr>
      <w:r>
        <w:rPr/>
        <w:t xml:space="preserve">По результатам проверки КУМИ НГО данные суммы доначислены арендаторам, а материалы направлены в суд для принудительного взыскания.  </w:t>
        <w:tab/>
        <w:t>Установлено, при расчете арендной платы по земельным участкам на которых находятся здания ООО «Шишкин лес» и ООО «Школа» применяется ставка арендной платы 0,7 «земельные участки под объектами образования..», однако в течении 3 лет образовательная деятельность в указанных зданиях не осуществлялась.</w:t>
        <w:tab/>
        <w:tab/>
        <w:tab/>
        <w:tab/>
        <w:tab/>
        <w:tab/>
        <w:tab/>
        <w:tab/>
      </w:r>
    </w:p>
    <w:p>
      <w:pPr>
        <w:pStyle w:val="Normal"/>
        <w:ind w:firstLine="709"/>
        <w:rPr/>
      </w:pPr>
      <w:r>
        <w:rPr/>
        <w:t>По результатам проверки предложено провести перерасчет арендной платы за землю данным арендаторам с применением ставки арендной платы равной 1 «земельные участки, на которых расположены строящиеся и реконструируемые объекты».</w:t>
        <w:tab/>
        <w:tab/>
        <w:tab/>
        <w:tab/>
        <w:tab/>
        <w:tab/>
        <w:tab/>
        <w:tab/>
        <w:tab/>
        <w:tab/>
      </w:r>
    </w:p>
    <w:p>
      <w:pPr>
        <w:pStyle w:val="Normal"/>
        <w:ind w:firstLine="709"/>
        <w:rPr/>
      </w:pPr>
      <w:r>
        <w:rPr/>
        <w:t>Кроме того, по результатам проверки установлена задолженность по  арендаторам земли в сумме 780 тыс. рублей, срок образования которой превысил 3 года, но претензионно - исковая работа по взысканию данной задолженности не проводилась.</w:t>
        <w:tab/>
        <w:tab/>
        <w:tab/>
        <w:tab/>
        <w:tab/>
        <w:tab/>
        <w:tab/>
        <w:tab/>
      </w:r>
    </w:p>
    <w:p>
      <w:pPr>
        <w:pStyle w:val="Normal"/>
        <w:ind w:firstLine="709"/>
        <w:rPr/>
      </w:pPr>
      <w:r>
        <w:rPr/>
        <w:t>По результатам проверки всем должникам направлены претензии с предложением о погашении образовавшейся задолженности до 2018 года.</w:t>
        <w:tab/>
        <w:tab/>
        <w:tab/>
        <w:tab/>
        <w:tab/>
        <w:tab/>
        <w:tab/>
        <w:tab/>
        <w:tab/>
        <w:tab/>
        <w:tab/>
        <w:tab/>
        <w:tab/>
        <w:tab/>
        <w:tab/>
        <w:t xml:space="preserve">В 2017 году продолжена совместная работа с прокуратурой ЗАТО г.Новоуральск. </w:t>
        <w:tab/>
        <w:tab/>
        <w:tab/>
        <w:tab/>
        <w:tab/>
        <w:tab/>
        <w:tab/>
        <w:tab/>
        <w:tab/>
        <w:tab/>
        <w:tab/>
        <w:tab/>
        <w:t xml:space="preserve">Сотрудники КСК НГО приняли участие в следующих прокурорских проверках: </w:t>
        <w:tab/>
        <w:tab/>
        <w:tab/>
        <w:tab/>
        <w:tab/>
        <w:tab/>
        <w:tab/>
        <w:tab/>
        <w:tab/>
        <w:tab/>
        <w:tab/>
        <w:tab/>
        <w:tab/>
        <w:t>- проверка законности, результативности, целевого характера использования средств бюджета на осуществление мероприятий по организации питания в общеобразовательных учреждениях;</w:t>
        <w:tab/>
        <w:tab/>
        <w:tab/>
        <w:tab/>
      </w:r>
    </w:p>
    <w:p>
      <w:pPr>
        <w:pStyle w:val="Normal"/>
        <w:ind w:firstLine="709"/>
        <w:rPr/>
      </w:pPr>
      <w:r>
        <w:rPr/>
        <w:t>- проверка соблюдения ООО «УЖК Новоуральская» срока перечисления поступившей от граждан платы за коммунальные услуги в адрес ресурсоснабжающих организаций за период 2016-2017г.г., расходование платы по строке «содержание жилья» на оплату труда и обеспечение деятельности должностных лиц общества;</w:t>
        <w:tab/>
        <w:tab/>
        <w:tab/>
        <w:tab/>
        <w:tab/>
      </w:r>
    </w:p>
    <w:p>
      <w:pPr>
        <w:pStyle w:val="Normal"/>
        <w:ind w:firstLine="709"/>
        <w:rPr/>
      </w:pPr>
      <w:r>
        <w:rPr/>
        <w:t>- проверка соблюдения бюджетного законодательства Федеральным государственным бюджетным здравоохранения «Центральная медико-санитарная часть №31 Федерального медико-биологического агентства;</w:t>
        <w:tab/>
        <w:tab/>
        <w:t>- проверка соблюдения бюджетного законодательства МБУ ДО «Детская школа искусств» НГО.</w:t>
        <w:tab/>
        <w:tab/>
        <w:tab/>
        <w:tab/>
        <w:tab/>
        <w:tab/>
        <w:tab/>
        <w:tab/>
        <w:tab/>
      </w:r>
    </w:p>
    <w:p>
      <w:pPr>
        <w:pStyle w:val="Normal"/>
        <w:ind w:firstLine="709"/>
        <w:rPr/>
      </w:pPr>
      <w:r>
        <w:rPr/>
        <w:t>Кроме того, принято участие в совместной  с КРО Финуправления НГО проверке использования средств местного бюджета, направленных Комитетом ЖКХ и жилищной политике НГО в виде субсидий юридическим лицам в 2016 году.</w:t>
        <w:tab/>
        <w:tab/>
        <w:tab/>
        <w:tab/>
        <w:tab/>
        <w:tab/>
        <w:tab/>
        <w:tab/>
        <w:tab/>
        <w:tab/>
        <w:tab/>
        <w:tab/>
        <w:tab/>
        <w:tab/>
        <w:tab/>
        <w:tab/>
        <w:tab/>
        <w:tab/>
        <w:tab/>
        <w:tab/>
        <w:tab/>
        <w:tab/>
        <w:tab/>
      </w:r>
    </w:p>
    <w:p>
      <w:pPr>
        <w:pStyle w:val="Normal"/>
        <w:ind w:firstLine="709"/>
        <w:rPr/>
      </w:pPr>
      <w:r>
        <w:rPr/>
        <w:t>3. Организационно – методическая работа и информационная деятельность.</w:t>
        <w:tab/>
        <w:tab/>
      </w:r>
    </w:p>
    <w:p>
      <w:pPr>
        <w:pStyle w:val="Normal"/>
        <w:ind w:firstLine="709"/>
        <w:rPr/>
      </w:pPr>
      <w:r>
        <w:rPr/>
        <w:t xml:space="preserve">Сотрудники КСК НГО приняли участие в 2-х семинарах, организованных Счетной палатой Свердловской области,  на которых освещались вопросы, возникающие при проведении контрольных и экспертно-аналитических мероприятий. </w:t>
        <w:tab/>
        <w:tab/>
        <w:tab/>
        <w:tab/>
        <w:tab/>
        <w:tab/>
        <w:tab/>
      </w:r>
    </w:p>
    <w:p>
      <w:pPr>
        <w:sectPr>
          <w:type w:val="nextPage"/>
          <w:pgSz w:w="11906" w:h="16838"/>
          <w:pgMar w:left="1418" w:right="680" w:gutter="0" w:header="0" w:top="1134" w:footer="0" w:bottom="719"/>
          <w:pgNumType w:fmt="decimal"/>
          <w:formProt w:val="false"/>
          <w:textDirection w:val="lrTb"/>
          <w:docGrid w:type="default" w:linePitch="360" w:charSpace="0"/>
        </w:sectPr>
        <w:pStyle w:val="Normal"/>
        <w:ind w:firstLine="709"/>
        <w:rPr/>
      </w:pPr>
      <w:r>
        <w:rPr/>
        <w:t>В рамках Совета контрольно-счетных органов Свердловской области продолжено сотрудничество с муниципальными контрольно – счетными органами области, а также со Счетной палатой Свердловской области.</w:t>
        <w:tab/>
        <w:tab/>
        <w:tab/>
        <w:tab/>
        <w:tab/>
        <w:tab/>
        <w:tab/>
        <w:tab/>
        <w:tab/>
        <w:tab/>
        <w:tab/>
        <w:tab/>
        <w:tab/>
        <w:tab/>
        <w:tab/>
        <w:tab/>
        <w:tab/>
        <w:tab/>
      </w:r>
    </w:p>
    <w:p>
      <w:pPr>
        <w:pStyle w:val="Normal"/>
        <w:ind w:left="9498" w:hanging="0"/>
        <w:rPr/>
      </w:pPr>
      <w:r>
        <w:rPr/>
        <w:t xml:space="preserve">Приложение к отчету о работе   </w:t>
        <w:tab/>
      </w:r>
    </w:p>
    <w:p>
      <w:pPr>
        <w:pStyle w:val="Normal"/>
        <w:ind w:left="9498" w:hanging="0"/>
        <w:rPr/>
      </w:pPr>
      <w:r>
        <w:rPr/>
        <w:t>Контрольно-счетной комиссии</w:t>
      </w:r>
    </w:p>
    <w:p>
      <w:pPr>
        <w:pStyle w:val="Normal"/>
        <w:ind w:left="9498" w:hanging="0"/>
        <w:rPr/>
      </w:pPr>
      <w:r>
        <w:rPr/>
        <w:t xml:space="preserve">Новоуральского городского округа       </w:t>
      </w:r>
    </w:p>
    <w:p>
      <w:pPr>
        <w:pStyle w:val="Normal"/>
        <w:ind w:left="9498" w:hanging="0"/>
        <w:rPr>
          <w:b/>
          <w:b/>
        </w:rPr>
      </w:pPr>
      <w:r>
        <w:rPr/>
        <w:t>в 2017 году</w:t>
      </w:r>
    </w:p>
    <w:p>
      <w:pPr>
        <w:pStyle w:val="Normal"/>
        <w:ind w:hanging="0"/>
        <w:jc w:val="center"/>
        <w:rPr>
          <w:b/>
          <w:b/>
        </w:rPr>
      </w:pPr>
      <w:r>
        <w:rPr>
          <w:b/>
        </w:rPr>
      </w:r>
    </w:p>
    <w:p>
      <w:pPr>
        <w:pStyle w:val="Normal"/>
        <w:ind w:hanging="0"/>
        <w:jc w:val="center"/>
        <w:rPr>
          <w:b/>
          <w:b/>
        </w:rPr>
      </w:pPr>
      <w:r>
        <w:rPr>
          <w:b/>
        </w:rPr>
        <w:t>Результаты проверок Контрольно-счетной комиссии</w:t>
      </w:r>
    </w:p>
    <w:p>
      <w:pPr>
        <w:pStyle w:val="Normal"/>
        <w:ind w:hanging="0"/>
        <w:jc w:val="center"/>
        <w:rPr/>
      </w:pPr>
      <w:r>
        <w:rPr/>
        <w:t>Новоуральского городского  за  2017 год</w:t>
      </w:r>
    </w:p>
    <w:tbl>
      <w:tblPr>
        <w:tblW w:w="15058" w:type="dxa"/>
        <w:jc w:val="left"/>
        <w:tblInd w:w="-113" w:type="dxa"/>
        <w:tblLayout w:type="fixed"/>
        <w:tblCellMar>
          <w:top w:w="0" w:type="dxa"/>
          <w:left w:w="108" w:type="dxa"/>
          <w:bottom w:w="0" w:type="dxa"/>
          <w:right w:w="108" w:type="dxa"/>
        </w:tblCellMar>
      </w:tblPr>
      <w:tblGrid>
        <w:gridCol w:w="6765"/>
        <w:gridCol w:w="4680"/>
        <w:gridCol w:w="3613"/>
      </w:tblGrid>
      <w:tr>
        <w:trPr>
          <w:trHeight w:val="870"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center"/>
              <w:rPr>
                <w:b/>
                <w:b/>
                <w:sz w:val="24"/>
                <w:szCs w:val="24"/>
              </w:rPr>
            </w:pPr>
            <w:r>
              <w:rPr>
                <w:b/>
                <w:sz w:val="24"/>
                <w:szCs w:val="24"/>
              </w:rPr>
              <w:t>Выявленные наруш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center"/>
              <w:rPr>
                <w:b/>
                <w:b/>
                <w:sz w:val="24"/>
                <w:szCs w:val="24"/>
              </w:rPr>
            </w:pPr>
            <w:r>
              <w:rPr>
                <w:b/>
                <w:sz w:val="24"/>
                <w:szCs w:val="24"/>
              </w:rPr>
              <w:t>Представления и предложения по результатам проверок</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center"/>
              <w:rPr>
                <w:b/>
                <w:b/>
                <w:sz w:val="24"/>
                <w:szCs w:val="24"/>
              </w:rPr>
            </w:pPr>
            <w:r>
              <w:rPr>
                <w:b/>
                <w:sz w:val="24"/>
                <w:szCs w:val="24"/>
              </w:rPr>
              <w:t>Информация о принятых мерах по выявленным нарушениям</w:t>
            </w:r>
          </w:p>
        </w:tc>
      </w:tr>
      <w:tr>
        <w:trPr>
          <w:trHeight w:val="806"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sz w:val="24"/>
                <w:szCs w:val="24"/>
              </w:rPr>
            </w:pPr>
            <w:r>
              <w:rPr>
                <w:b/>
                <w:i/>
                <w:sz w:val="24"/>
                <w:szCs w:val="24"/>
              </w:rPr>
              <w:t>1. Проверка законности, результативности, целевого характера использования средств бюджета, выделенных в 2015-2016 годах МАУК ДК «Новоуральский» на выполнение муниципального задания и субсидий на иные цели, использования муниципального имущества, переданного в оперативное управление МАУК ДК «Новоуральский» и расходования средств от использования данного имущества.</w:t>
            </w:r>
          </w:p>
        </w:tc>
      </w:tr>
      <w:tr>
        <w:trPr>
          <w:trHeight w:val="356"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sz w:val="24"/>
                <w:szCs w:val="24"/>
              </w:rPr>
            </w:pPr>
            <w:r>
              <w:rPr>
                <w:sz w:val="24"/>
                <w:szCs w:val="24"/>
              </w:rPr>
              <w:t xml:space="preserve">1. По отдельным договорам установлено отсутствие претензионной исковой работы по взысканию задолженности,  предъявлению пени и штрафных санкций. </w:t>
            </w:r>
          </w:p>
          <w:p>
            <w:pPr>
              <w:pStyle w:val="Normal"/>
              <w:widowControl w:val="false"/>
              <w:ind w:hanging="0"/>
              <w:rPr>
                <w:b/>
                <w:b/>
                <w:sz w:val="24"/>
                <w:szCs w:val="24"/>
              </w:rPr>
            </w:pPr>
            <w:r>
              <w:rPr>
                <w:sz w:val="24"/>
                <w:szCs w:val="24"/>
              </w:rPr>
              <w:t xml:space="preserve">2. В нарушении условий договоров МАУК ДК «Новоуральский» не предъявляло поставщикам суммы пени за нарушение сроков поставки товаров. Сумма пени составила 946,54руб.  </w:t>
            </w:r>
          </w:p>
          <w:p>
            <w:pPr>
              <w:pStyle w:val="Normal"/>
              <w:widowControl w:val="false"/>
              <w:ind w:hanging="0"/>
              <w:rPr>
                <w:b/>
                <w:b/>
                <w:sz w:val="24"/>
                <w:szCs w:val="24"/>
              </w:rPr>
            </w:pPr>
            <w:r>
              <w:rPr>
                <w:sz w:val="24"/>
                <w:szCs w:val="24"/>
              </w:rPr>
              <w:t>3. Из шести запланированных мероприятий по энергосбережению на 2015 год не выполнено 3 мероприятия, частично выполнено одно мероприятие.</w:t>
            </w:r>
          </w:p>
          <w:p>
            <w:pPr>
              <w:pStyle w:val="Normal"/>
              <w:widowControl w:val="false"/>
              <w:ind w:hanging="0"/>
              <w:rPr>
                <w:b/>
                <w:b/>
                <w:sz w:val="24"/>
                <w:szCs w:val="24"/>
              </w:rPr>
            </w:pPr>
            <w:r>
              <w:rPr>
                <w:sz w:val="24"/>
                <w:szCs w:val="24"/>
              </w:rPr>
              <w:t xml:space="preserve">4. В нарушении пункта 24 раздела 5.3 Порядка «Оплаты труда руководителей, их заместителей и главных бухгалтеров муниципальных учреждений Новоуральского городского округа», утвержденного Постановлением Администрации НГО от 31.10.2012г. №2365-а - размер премиальных выплат, выплачиваемых заместителям руководителя и (или) главному бухгалтеру, превышал размер премии руководителя, определенный в процентах от должностного оклада руководителя, выплачиваемый по результатам деятельности учреждения; за 2015 год сумма 12 362,68руб.; за 2016 год сумма 23 039,04руб.   </w:t>
            </w:r>
          </w:p>
          <w:p>
            <w:pPr>
              <w:pStyle w:val="Normal"/>
              <w:widowControl w:val="false"/>
              <w:ind w:hanging="0"/>
              <w:rPr>
                <w:b/>
                <w:b/>
                <w:sz w:val="24"/>
                <w:szCs w:val="24"/>
              </w:rPr>
            </w:pPr>
            <w:r>
              <w:rPr>
                <w:sz w:val="24"/>
                <w:szCs w:val="24"/>
              </w:rPr>
              <w:t xml:space="preserve">5.  Пункт 14 раздела 4.3 Положения об оплате труда заместителей и главного бухгалтера Муниципального бюджетного учреждения культуры «Дом культуры «Строитель» Новоуральского городского округа, утвержденного приказом №8/01-04 от 27 июня 2014года (далее Положение, введено в действие с 01 июля 2014 года) не соответствует пункту 24 раздела 5.3 Порядка «Оплаты труда руководителей, их заместителей и главных бухгалтеров муниципальных учреждений Новоуральского городского округа», утвержденного Постановлением Администрации НГО от 31.10.2012г. №2365-а, в части отрицательной оценки деятельности учреждения. </w:t>
              <w:tab/>
              <w:tab/>
              <w:tab/>
              <w:tab/>
              <w:tab/>
              <w:tab/>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rPr>
                <w:sz w:val="24"/>
                <w:szCs w:val="24"/>
              </w:rPr>
            </w:pPr>
            <w:r>
              <w:rPr>
                <w:sz w:val="24"/>
                <w:szCs w:val="24"/>
              </w:rPr>
              <w:t xml:space="preserve"> </w:t>
            </w:r>
            <w:r>
              <w:rPr>
                <w:sz w:val="24"/>
                <w:szCs w:val="24"/>
              </w:rPr>
              <w:t>1. Провести претензионную исковую работу по взысканию задолженности, пени и штрафных санкций.</w:t>
              <w:tab/>
              <w:tab/>
              <w:t xml:space="preserve">                  2. Выполнить мероприятия по программе энергосбережения.</w:t>
              <w:tab/>
              <w:tab/>
              <w:t xml:space="preserve">                               3. Положение об оплате труда заместителей и главного бухгалтера Учреждения привести в соответствие с Порядком оплаты труда руководителей, их заместителей, главных бухгалтеров, утвержденного Постановлением Администрации НГО от 31.10.2012г. №2365-а.</w:t>
              <w:tab/>
              <w:tab/>
              <w:tab/>
              <w:t xml:space="preserve">                         4. Средства, выплаченные в нарушении пункта 24 раздела 5.3 Порядка «Оплаты труда руководителей, их заместителей и главных бухгалтеров муниципальных учреждений Новоуральского городского округа», утвержденного Постановлением Администрации НГО от 31.10.2012г. №2365 главному бухгалтеру и заместителю руководителя Учреждения (в размере превышения премии руководителю), возместить Учреждению. </w:t>
            </w:r>
            <w:r>
              <w:rPr>
                <w:b/>
                <w:sz w:val="24"/>
                <w:szCs w:val="24"/>
              </w:rPr>
              <w:tab/>
              <w:tab/>
              <w:tab/>
              <w:tab/>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 xml:space="preserve">1. Проведена претензионная исковая работа с поставщиками по взысканию неустойки в связи с нарушением сроков поставки товаров. По состоянию на 01.05.2017 произведена оплата пени поставщиками.                               2. Мероприятия по программе энергосбережения включены в ПСД на ремонт 1-го этажа ул.Комсомольская, 14, а также в  заявку на финансирование при формировании бюджета на 2018 год.                                                 3. Положение об оплате труда заместителей и главного бухгалтера Учреждения приведено в соответствие с Порядком оплаты труда руководителей, их заместителей, главных бухгалтеров муниципальных учреждений НГО, утв. Постановлением Администрации НГО от 31.10.2012 №2365-а.                      4. Денежные средства, выплаченные в нарушении п.24 раздела 5.3 Порядка оплаты труда руководителей, их заместителей, главных бухгалтеров муниципальных учреждений НГО, утв. Постановлением Администрации НГО от 31.10.2012 №2365-а возмещены в добровольном порядке.                      </w:t>
            </w:r>
          </w:p>
        </w:tc>
      </w:tr>
      <w:tr>
        <w:trPr>
          <w:trHeight w:val="987"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pPr>
            <w:r>
              <w:rPr>
                <w:b/>
                <w:i/>
                <w:sz w:val="24"/>
                <w:szCs w:val="24"/>
              </w:rPr>
              <w:t xml:space="preserve">2. Проверка законности, результативности, целевого характера использования средств бюджета, выделенных в 2015-2016 годах Муниципального бюджетного учреждения культуры «Новоуральский театр кукол» на выполнение муниципального задания и субсидий на иные цели, использования муниципального имущества, переданного в оперативное управление МБУК «Новоуральский театр кукол» и расходования средств от использования данного имущества.     </w:t>
            </w:r>
          </w:p>
        </w:tc>
      </w:tr>
      <w:tr>
        <w:trPr>
          <w:trHeight w:val="2692"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w:t>
            </w:r>
            <w:r>
              <w:rPr>
                <w:b/>
                <w:sz w:val="24"/>
                <w:szCs w:val="24"/>
              </w:rPr>
              <w:t xml:space="preserve"> </w:t>
            </w:r>
            <w:r>
              <w:rPr>
                <w:sz w:val="24"/>
                <w:szCs w:val="24"/>
              </w:rPr>
              <w:t xml:space="preserve">В нарушении пунктов 4,5 Положения «О порядке списания муниципального имущества НГО», утвержденного Постановлением Администрации от 14.05.2010г. №935-а (далее Положение №935-а) – в акте о списании объектов нефинансовых активов №00000023 от 01.12.2016г., объект списания – пианино Циммерман, инвентарный номер 00008, не указана причина списания. </w:t>
            </w:r>
          </w:p>
          <w:p>
            <w:pPr>
              <w:pStyle w:val="Normal"/>
              <w:widowControl w:val="false"/>
              <w:ind w:hanging="0"/>
              <w:rPr/>
            </w:pPr>
            <w:r>
              <w:rPr>
                <w:sz w:val="24"/>
                <w:szCs w:val="24"/>
              </w:rPr>
              <w:t>2.</w:t>
            </w:r>
            <w:r>
              <w:rPr>
                <w:b/>
                <w:sz w:val="24"/>
                <w:szCs w:val="24"/>
              </w:rPr>
              <w:t xml:space="preserve"> </w:t>
            </w:r>
            <w:r>
              <w:rPr>
                <w:sz w:val="24"/>
                <w:szCs w:val="24"/>
              </w:rPr>
              <w:t xml:space="preserve">В нарушении подпункта 3 пункта 11, пункта 12 Положения «О порядке списания муниципального имущества НГО», утвержденного Постановлением Администрации от 14.05.2010г. №935-а – не произведен осмотр пианино Циммерман, с целью установления его технического состояния, специализированными техническими службами, следовательно, не составлен документ, свидетельствующий о техническом состоянии имущества.    </w:t>
            </w:r>
          </w:p>
          <w:p>
            <w:pPr>
              <w:pStyle w:val="Normal"/>
              <w:widowControl w:val="false"/>
              <w:ind w:hanging="0"/>
              <w:rPr/>
            </w:pPr>
            <w:r>
              <w:rPr>
                <w:sz w:val="24"/>
                <w:szCs w:val="24"/>
              </w:rPr>
              <w:t xml:space="preserve">Кроме того, в нарушении подпункта 2 пункта 24 Положения №935-а учреждением МБУК «Новоуральский театр кукол» не направлены в Комитет по управлению муниципальным имуществом документы, свидетельствующие о техническом состоянии имущества.  </w:t>
            </w:r>
          </w:p>
          <w:p>
            <w:pPr>
              <w:pStyle w:val="TextBody"/>
              <w:widowControl w:val="false"/>
              <w:spacing w:before="0" w:after="0"/>
              <w:jc w:val="both"/>
              <w:rPr/>
            </w:pPr>
            <w:r>
              <w:rPr/>
              <w:t>3.</w:t>
            </w:r>
            <w:r>
              <w:rPr>
                <w:b/>
              </w:rPr>
              <w:t xml:space="preserve"> </w:t>
            </w:r>
            <w:r>
              <w:rPr/>
              <w:t xml:space="preserve">Количество постановок спектаклей главным режиссером и главным художником по должностным инструкциям меньше утвержденного количества постановок муниципальным заданием. </w:t>
            </w:r>
          </w:p>
          <w:p>
            <w:pPr>
              <w:pStyle w:val="TextBody"/>
              <w:widowControl w:val="false"/>
              <w:spacing w:before="0" w:after="0"/>
              <w:jc w:val="both"/>
              <w:rPr/>
            </w:pPr>
            <w:r>
              <w:rPr/>
              <w:t>4.</w:t>
            </w:r>
            <w:r>
              <w:rPr>
                <w:b/>
              </w:rPr>
              <w:t xml:space="preserve"> </w:t>
            </w:r>
            <w:r>
              <w:rPr/>
              <w:t xml:space="preserve">При анализе бухгалтерской отчетности за 2016 год установлено наличие просроченной дебиторской задолженности на 01.01.2017г., в сумме 71 779руб. </w:t>
            </w:r>
          </w:p>
          <w:p>
            <w:pPr>
              <w:pStyle w:val="TextBody"/>
              <w:widowControl w:val="false"/>
              <w:spacing w:before="0" w:after="0"/>
              <w:jc w:val="both"/>
              <w:rPr/>
            </w:pPr>
            <w:r>
              <w:rPr/>
              <w:t>5.</w:t>
            </w:r>
            <w:r>
              <w:rPr>
                <w:b/>
              </w:rPr>
              <w:t xml:space="preserve"> </w:t>
            </w:r>
            <w:r>
              <w:rPr/>
              <w:t>В нарушении пункта 7.3. договора №17/6 от 04.04.2016г. указанная сумма пени 347,98руб. подрядчику не предъявлена. В нарушении пункта 7.1. договора №28/16 от 23.05.2016г. указанная сумма пени 807,00руб. подрядчику не предъявлена.</w:t>
            </w:r>
            <w:r>
              <w:rPr>
                <w:i/>
              </w:rPr>
              <w:t xml:space="preserve"> </w:t>
            </w:r>
            <w:r>
              <w:rPr/>
              <w:t xml:space="preserve">   </w:t>
            </w:r>
          </w:p>
          <w:p>
            <w:pPr>
              <w:pStyle w:val="Normal"/>
              <w:widowControl w:val="false"/>
              <w:ind w:hanging="0"/>
              <w:rPr/>
            </w:pPr>
            <w:r>
              <w:rPr>
                <w:sz w:val="24"/>
                <w:szCs w:val="24"/>
              </w:rPr>
              <w:t>6.</w:t>
            </w:r>
            <w:r>
              <w:rPr>
                <w:b/>
                <w:sz w:val="24"/>
                <w:szCs w:val="24"/>
              </w:rPr>
              <w:t xml:space="preserve"> </w:t>
            </w:r>
            <w:r>
              <w:rPr>
                <w:sz w:val="24"/>
                <w:szCs w:val="24"/>
              </w:rPr>
              <w:t xml:space="preserve">В нарушение ст. 24 </w:t>
            </w:r>
            <w:hyperlink r:id="rId2">
              <w:r>
                <w:rPr>
                  <w:rStyle w:val="InternetLink"/>
                  <w:sz w:val="24"/>
                  <w:szCs w:val="24"/>
                </w:rPr>
                <w:t>Федерального закона от 23.11.2009 N 261-ФЗ (ред. от 18.07.2011)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sz w:val="24"/>
                <w:szCs w:val="24"/>
              </w:rPr>
              <w:t xml:space="preserve"> в 2015 году по сравнению с 2014 годом в сопоставимых условиях не обеспечено снижение объемов потребления не менее чем на 3% электроэнергии, горячего водоснабжения и водоотведения (увеличение потребления горячего водоснабжения на 138,54%, водоотведения на 85%).</w:t>
            </w:r>
          </w:p>
          <w:p>
            <w:pPr>
              <w:pStyle w:val="Normal"/>
              <w:widowControl w:val="false"/>
              <w:ind w:hanging="0"/>
              <w:rPr/>
            </w:pPr>
            <w:r>
              <w:rPr>
                <w:sz w:val="24"/>
                <w:szCs w:val="24"/>
              </w:rPr>
              <w:t>7.</w:t>
            </w:r>
            <w:r>
              <w:rPr>
                <w:b/>
                <w:sz w:val="24"/>
                <w:szCs w:val="24"/>
              </w:rPr>
              <w:t xml:space="preserve"> </w:t>
            </w:r>
            <w:r>
              <w:rPr>
                <w:sz w:val="24"/>
                <w:szCs w:val="24"/>
              </w:rPr>
              <w:t xml:space="preserve">Пункт 27.1 главы 3 Положения об оплате труда работников Муниципального бюджетного учреждения культуры «Новоуральский театр кукол», утвержденного приказом директора №80 о.п. от 31.12.2013г.; пункт 8 главы 3  Положения о премировании заместителя руководителя и главного бухгалтера МБУК «Новоуральский театр кукол», утвержденного приказом директора №29о.д. от 01.07.2015г. противоречат пункту 24 раздела 5.3 Порядка «Оплаты труда руководителей, их заместителей и главных бухгалтеров муниципальных учреждений Новоуральского городского округа», утвержденного Постановлением Администрации НГО от 31.10.2012г. №2365-а.    </w:t>
            </w:r>
          </w:p>
          <w:p>
            <w:pPr>
              <w:pStyle w:val="Normal"/>
              <w:widowControl w:val="false"/>
              <w:ind w:hanging="0"/>
              <w:rPr/>
            </w:pPr>
            <w:r>
              <w:rPr>
                <w:sz w:val="24"/>
                <w:szCs w:val="24"/>
              </w:rPr>
              <w:t>8.</w:t>
            </w:r>
            <w:r>
              <w:rPr>
                <w:b/>
                <w:sz w:val="24"/>
                <w:szCs w:val="24"/>
              </w:rPr>
              <w:t xml:space="preserve"> </w:t>
            </w:r>
            <w:r>
              <w:rPr>
                <w:sz w:val="24"/>
                <w:szCs w:val="24"/>
              </w:rPr>
              <w:t xml:space="preserve">В нарушении пункта 24 раздела 5.3 Порядка «Оплаты труда руководителей, их заместителей и главных бухгалтеров муниципальных учреждений Новоуральского городского округа», утвержденного Постановлением Администрации НГО от 31.10.2012г. №2365-а, при проверке приказов о премировании заместителя руководителя и главного бухгалтера выявлены случаи выплаты премии при отсутствии Распоряжений Администрации НГО о премировании руководителя учреждения в размере 40 000руб. </w:t>
            </w:r>
          </w:p>
          <w:p>
            <w:pPr>
              <w:pStyle w:val="Normal"/>
              <w:widowControl w:val="false"/>
              <w:ind w:hanging="0"/>
              <w:rPr/>
            </w:pPr>
            <w:r>
              <w:rPr>
                <w:sz w:val="24"/>
                <w:szCs w:val="24"/>
              </w:rPr>
              <w:t>9.</w:t>
            </w:r>
            <w:r>
              <w:rPr>
                <w:b/>
                <w:sz w:val="24"/>
                <w:szCs w:val="24"/>
              </w:rPr>
              <w:t xml:space="preserve"> </w:t>
            </w:r>
            <w:r>
              <w:rPr>
                <w:sz w:val="24"/>
                <w:szCs w:val="24"/>
              </w:rPr>
              <w:t>В ходе проведения проверки договоров подряда, авторского заказа установлено – заключение указанных договоров с работниками театра.</w:t>
              <w:tab/>
              <w:t xml:space="preserve">При анализе должностных инструкций работников театра выявлено – выполнение работ указанных в договорах подряда, авторских договорах - предусмотрено должностными инструкциями. </w:t>
              <w:tab/>
              <w:tab/>
              <w:tab/>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sz w:val="24"/>
                <w:szCs w:val="24"/>
              </w:rPr>
            </w:pPr>
            <w:r>
              <w:rPr>
                <w:sz w:val="24"/>
                <w:szCs w:val="24"/>
              </w:rPr>
              <w:t>1.</w:t>
            </w:r>
            <w:r>
              <w:rPr>
                <w:b/>
                <w:sz w:val="24"/>
                <w:szCs w:val="24"/>
              </w:rPr>
              <w:t xml:space="preserve"> </w:t>
            </w:r>
            <w:r>
              <w:rPr>
                <w:sz w:val="24"/>
                <w:szCs w:val="24"/>
              </w:rPr>
              <w:t>Списание объектов нефинансовых активов производить в соответствии с Положением «О порядке списания муниципального имущества НГО», утвержденного Постановлением Администрации от 14.05.2010г. №935-а.</w:t>
              <w:tab/>
              <w:t xml:space="preserve">  2. С учетом муниципального задания по количеству постановок спектаклей изменить в должностных инструкциях главного режиссера и главного художника количество постановок спектаклей с трех до четырех.                                                     3. Провести претензионную исковую работу по взысканию дебиторской задолженности.</w:t>
              <w:tab/>
              <w:tab/>
              <w:tab/>
              <w:t xml:space="preserve">                4. Выполнить мероприятия по программе энергосбережения.</w:t>
              <w:tab/>
              <w:tab/>
              <w:t xml:space="preserve">                         5. Положение об оплате труда заместителей и главного бухгалтера Учреждения привести в соответствие с Порядком оплаты труда руководителей, их заместителей, главных бухгалтеров, утвержденного Постановлением Администрации НГО от 31.10.2012г. №2365-а.</w:t>
              <w:tab/>
              <w:tab/>
              <w:tab/>
              <w:tab/>
              <w:tab/>
              <w:t xml:space="preserve"> 6. Средства, выплаченные в нарушении пункта 24 раздела 5.3 Порядка «Оплаты труда руководителей, их заместителей и главных бухгалтеров муниципальных учреждений Новоуральского городского округа», утвержденного Постановлением Администрации НГО от 31.10.2012г. №2365 главному бухгалтеру и заместителю руководителя Учреждения  возместить Учреждению.</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 xml:space="preserve">1. С главным бухгалтером проведена служебная беседа о недопущении нарушения Положения «О порядке списания муниципального имущества НГО».                                                2. Изменения в должностных инструкциях главного режиссера и главного художника по части количества постановок учтено при заключении новых эффективных контрактов.              </w:t>
            </w:r>
          </w:p>
          <w:p>
            <w:pPr>
              <w:pStyle w:val="Normal"/>
              <w:widowControl w:val="false"/>
              <w:ind w:hanging="0"/>
              <w:rPr>
                <w:sz w:val="24"/>
                <w:szCs w:val="24"/>
              </w:rPr>
            </w:pPr>
            <w:r>
              <w:rPr>
                <w:sz w:val="24"/>
                <w:szCs w:val="24"/>
              </w:rPr>
              <w:t xml:space="preserve">3. Проведена претензионная исковая работа, подано два исковых заявления в арбитражный суд. Сумма задолженности МАУ «Детский оздоровительный лагерь «Заря» перечислена на лицевой счет театра.                                               4. Усилен контроль за выполнением мероприятий по программе энергосбережения.        5. Положение об оплате труда заместителей и главного бухгалтера Учреждения приведено в соответствии с Порядком оплаты труда руководителей, их заместителей, главных бухгалтеров муниципальных учреждений НГО, утвержденного Постановлением Администрации НГО от 31.10.2012 №2365-а.          </w:t>
            </w:r>
          </w:p>
          <w:p>
            <w:pPr>
              <w:pStyle w:val="Normal"/>
              <w:widowControl w:val="false"/>
              <w:ind w:hanging="0"/>
              <w:rPr>
                <w:sz w:val="24"/>
                <w:szCs w:val="24"/>
              </w:rPr>
            </w:pPr>
            <w:r>
              <w:rPr>
                <w:sz w:val="24"/>
                <w:szCs w:val="24"/>
              </w:rPr>
              <w:t xml:space="preserve">6. Денежные средства, выплаченные в нарушении п.24 раздела 5.3 Порядка оплаты труда руководителей, их заместителей, главных бухгалтеров муниципальных учреждений НГО, утв. Постановлением Администрации НГО от 31.10.2012 №2365-а возмещены в добровольном порядке.                                        </w:t>
            </w:r>
          </w:p>
        </w:tc>
      </w:tr>
      <w:tr>
        <w:trPr>
          <w:trHeight w:val="225"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right="-98" w:hanging="0"/>
              <w:rPr>
                <w:b/>
                <w:b/>
                <w:i/>
                <w:i/>
                <w:sz w:val="24"/>
                <w:szCs w:val="24"/>
              </w:rPr>
            </w:pPr>
            <w:r>
              <w:rPr>
                <w:b/>
                <w:i/>
                <w:sz w:val="24"/>
                <w:szCs w:val="24"/>
              </w:rPr>
              <w:t>3. Проверка  правильности начисления, полноты учета и своевременности поступления в бюджет НГО арендной платы за земельные участки, государственная собственность на которые не разграничена, а также за земельные участки после разграничения государственной собственности КУМИ НГО.</w:t>
              <w:tab/>
              <w:tab/>
              <w:tab/>
            </w:r>
          </w:p>
        </w:tc>
      </w:tr>
      <w:tr>
        <w:trPr>
          <w:trHeight w:val="1075"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b/>
                <w:b/>
                <w:bCs/>
                <w:sz w:val="24"/>
                <w:szCs w:val="24"/>
              </w:rPr>
            </w:pPr>
            <w:r>
              <w:rPr>
                <w:sz w:val="24"/>
                <w:szCs w:val="24"/>
              </w:rPr>
              <w:t xml:space="preserve">1. Имеются случаи неверного применения ставок арендной платы за земельные участки.                      </w:t>
              <w:tab/>
              <w:t xml:space="preserve">Занижение начислений арендной платы </w:t>
            </w:r>
            <w:r>
              <w:rPr>
                <w:bCs/>
                <w:sz w:val="24"/>
                <w:szCs w:val="24"/>
              </w:rPr>
              <w:t>за 2014-2017г.г. составило 1 004 878,72руб.</w:t>
            </w:r>
            <w:r>
              <w:rPr>
                <w:sz w:val="24"/>
                <w:szCs w:val="24"/>
              </w:rPr>
              <w:t>, в том числе:  за 2014г. - 30 593,50руб.; за 2015г. - 101 193,36руб.;  за 2016г. - 526 372,44руб.; за 2017г. - 346 719,42руб.</w:t>
            </w:r>
            <w:r>
              <w:rPr>
                <w:b/>
                <w:bCs/>
                <w:sz w:val="24"/>
                <w:szCs w:val="24"/>
              </w:rPr>
              <w:t xml:space="preserve"> </w:t>
            </w:r>
          </w:p>
          <w:p>
            <w:pPr>
              <w:pStyle w:val="Normal"/>
              <w:widowControl w:val="false"/>
              <w:ind w:hanging="0"/>
              <w:rPr>
                <w:b/>
                <w:b/>
                <w:bCs/>
                <w:sz w:val="24"/>
                <w:szCs w:val="24"/>
              </w:rPr>
            </w:pPr>
            <w:r>
              <w:rPr>
                <w:sz w:val="24"/>
                <w:szCs w:val="24"/>
              </w:rPr>
              <w:t>2. Земельные участки, на которых здания ООО «Шишкин Лес» и ООО «Школа» в течении 3 лет фактически не используются как объекты образования (ставка - 0,7), попадают под категорию «земельные участки, на которых расположены строящиеся и реконструируемые объекты» (п/п.54 Решения Думы НГО №116), с применением ставки арендной платы равной 1.3.</w:t>
              <w:tab/>
              <w:tab/>
              <w:tab/>
              <w:tab/>
              <w:tab/>
            </w:r>
          </w:p>
          <w:p>
            <w:pPr>
              <w:pStyle w:val="Normal"/>
              <w:widowControl w:val="false"/>
              <w:ind w:hanging="0"/>
              <w:rPr>
                <w:b/>
                <w:b/>
                <w:bCs/>
                <w:sz w:val="24"/>
                <w:szCs w:val="24"/>
              </w:rPr>
            </w:pPr>
            <w:r>
              <w:rPr>
                <w:sz w:val="24"/>
                <w:szCs w:val="24"/>
              </w:rPr>
              <w:t xml:space="preserve">3. Установлены арендаторы земельных участков – должники по уплате арендной платы в бюджет НГО, по которым иски в суд о принудительном взыскании задолженности не направлялись или претензии по неуплате арендной платы за земельные участки не вручались, либо претензии направлены в ходе проведения проверки.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 Доначислить и взыскать с арендаторов земельных участков арендную плату в размере 1 004 878,72руб.</w:t>
              <w:tab/>
              <w:tab/>
              <w:tab/>
              <w:t xml:space="preserve"> 2. Провести перерасчет арендной платы за землю с применением ставки арендной платы за землю равной 1 арендаторам ООО «Шишкин Лес» и ООО «Школа».</w:t>
              <w:tab/>
              <w:t xml:space="preserve">   3. Провести претензионно – исковую работу с юридическими лицами, индивидуальными предпринимателями и физическими лицами, имеющими задолженность по арендной плате.  </w:t>
              <w:tab/>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1. Арендаторам земельных участков доначислена арендная плата в размере 1 004 878,72руб. В случае неуплаты данная сумма будет включена в план подачи исковых требований в суд в 1 квартале 2018г.                                2. ООО «Школа» представлены договоры пользования помещений в здании по ул.Гагарина 11. На основании указанных документов будет произведен перерасчет арендной платы соразмерно переданным в пользование помещениям. ООО «Шишкин Лес» документы не представлены. Указанные юридические лица будут включены в план подачи исковых требований в суд в 2018 году.</w:t>
            </w:r>
          </w:p>
        </w:tc>
      </w:tr>
      <w:tr>
        <w:trPr>
          <w:trHeight w:val="318" w:hRule="atLeast"/>
        </w:trPr>
        <w:tc>
          <w:tcPr>
            <w:tcW w:w="15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b/>
                <w:b/>
                <w:i/>
                <w:i/>
                <w:sz w:val="24"/>
                <w:szCs w:val="24"/>
              </w:rPr>
            </w:pPr>
            <w:r>
              <w:rPr>
                <w:b/>
                <w:i/>
                <w:sz w:val="24"/>
                <w:szCs w:val="24"/>
              </w:rPr>
              <w:t xml:space="preserve">4. Проверка законности, результативности, целевого характера использования средств бюджета, субсидий, выделенных в 2015-2017 годах Фонду «Новоуральский центр развития предпринимательства» в рамках Муниципальной программы «Развитие субъектов малого и среднего предпринимательства в НГО» на 2015-2018, 2017-2022 годы.    </w:t>
              <w:tab/>
              <w:tab/>
              <w:tab/>
            </w:r>
          </w:p>
        </w:tc>
      </w:tr>
      <w:tr>
        <w:trPr>
          <w:trHeight w:val="1787" w:hRule="atLeast"/>
        </w:trPr>
        <w:tc>
          <w:tcPr>
            <w:tcW w:w="676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1.</w:t>
            </w:r>
            <w:r>
              <w:rPr>
                <w:b/>
              </w:rPr>
              <w:t xml:space="preserve"> </w:t>
            </w:r>
            <w:r>
              <w:rPr/>
              <w:t xml:space="preserve">В нарушение пункта 13 Положения « О микрофинансировании» (введено в действие с 01.01.2013г.), пункта 14 Положения « О предоставлении микрозаймов на пополнение оборотных средств и внеоборотных активов субъектов малого и среднего предпринимательства» к рассмотрению приняты заявки и выданы займы некоторым субъектам МСП без документов, подтверждающих отсутствие задолженности по налогам перед всеми уровнями бюджета. </w:t>
            </w:r>
          </w:p>
          <w:p>
            <w:pPr>
              <w:pStyle w:val="TextBody"/>
              <w:widowControl w:val="false"/>
              <w:spacing w:before="0" w:after="0"/>
              <w:jc w:val="both"/>
              <w:rPr/>
            </w:pPr>
            <w:r>
              <w:rPr/>
              <w:t>2. Подпунктом 2 пункта 30 Положения «О микрофинансировании» (введено в действие с 01.01.2013г.) предусмотрена пониженная процентная ставка за пользование займом на увеличение оборотных средств, в размере 1,5% в месяц, для победителей городского конкурса «Предприниматель года». В Положении отсутствует указание, в каком году предприниматель должен стать победителем конкурса «Предприниматель года», чтобы получить пониженную ставку (текущий, предыдущий). При проверке заявок, представленных в 2015 году, установлены случаи – когда пониженная ставка применена к победителям конкурсов, проведенных в 2012 и 2013 годах.</w:t>
            </w:r>
          </w:p>
          <w:p>
            <w:pPr>
              <w:pStyle w:val="TextBody"/>
              <w:widowControl w:val="false"/>
              <w:spacing w:before="0" w:after="0"/>
              <w:jc w:val="both"/>
              <w:rPr/>
            </w:pPr>
            <w:r>
              <w:rPr/>
              <w:t>3.</w:t>
            </w:r>
            <w:r>
              <w:rPr>
                <w:i/>
              </w:rPr>
              <w:t xml:space="preserve"> </w:t>
            </w:r>
            <w:r>
              <w:rPr/>
              <w:t xml:space="preserve">В нарушении подпункта 11.6 раздела «Условия предоставления субсидий» Положения «О порядке предоставлении субсидии на выплату первого взноса по договорам лизинга оборудования и спецтехники, заключенным субъектами малого и среднего предпринимательства»  (введено в действие с 01.11.2015г.), пункта 2.2 договора о предоставлении субсидии №3-Л/2015 от 22.12.2015г. - Фонд НЦРП перечислил средства субсидии в сумме 313 137руб. в целях возмещения произведенных затрат, связанных с приобретением оборудования и спецтехники в лизинг – бывшего в эксплуатации более одного года (год изготовления ТС – 2011г., дата выдачи ПТС – 14.03.2014г., автомобиль с пробегом). </w:t>
            </w:r>
          </w:p>
          <w:p>
            <w:pPr>
              <w:pStyle w:val="Normal"/>
              <w:widowControl w:val="false"/>
              <w:ind w:hanging="0"/>
              <w:rPr>
                <w:sz w:val="24"/>
                <w:szCs w:val="24"/>
              </w:rPr>
            </w:pPr>
            <w:r>
              <w:rPr>
                <w:sz w:val="24"/>
                <w:szCs w:val="24"/>
              </w:rPr>
              <w:t>4. В нарушение п.2.7 Положения «О предоставлении микрозаймов на пополнение оборотных средств и внеоборотных активов субъектов малого и среднего предпринимательства» (введено в действие с 26.05.2017г.), Фондом НЦРП принята к рассмотрению заявка и предоставлен  займ ИП Лобов Е.Н. при наличии задолженности по транспортному налогу. (форма по КНД 116008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rPr>
                <w:sz w:val="24"/>
                <w:szCs w:val="24"/>
              </w:rPr>
            </w:pPr>
            <w:r>
              <w:rPr>
                <w:sz w:val="24"/>
                <w:szCs w:val="24"/>
              </w:rPr>
              <w:t>1. Предоставление займов индивидуальным предпринимателям и юридическим лицам осуществлять при наличии информации об отсутствии задолженности по всем видам налоговых и неналоговых платежей.</w:t>
              <w:tab/>
              <w:tab/>
              <w:tab/>
              <w:t xml:space="preserve"> 2. Рассмотреть вопрос о внесении в Положение «О микрофинансировании» нормы о предоставлении займов индивидуальным предпринимателям и юридическим лицам при отсутствии задолженности по арендной плате за землю и плате за пользование муниципальным имуществом.</w:t>
              <w:tab/>
              <w:tab/>
              <w:t xml:space="preserve"> 3. Выплаты юридическим лицам и индивидуальным предпринимателям осуществлять с соблюдением</w:t>
              <w:tab/>
              <w:t xml:space="preserve"> требований Порядка предоставления субсидий на данные направления.</w:t>
              <w:tab/>
              <w:tab/>
              <w:tab/>
              <w:tab/>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4"/>
                <w:szCs w:val="24"/>
              </w:rPr>
              <w:t>1. Предоставление займов индивидуальным предпринимателям и юридическим лицам  будет осуществляться при наличии справок об отсутствии задолженности по всем видам налоговых и неналоговых платежей.                                        2.  Нормы о предоставлении займов индивидуальным предпринимателям и юридическим лицам при отсутствии задолженности по арендной плате за землю и плате за пользование муниципальным имуществом внесены в Положение «О микрофинансировании»                           3. Усилен контроль за  Порядком предоставления субсидий на поддержку малого и среднего предпринимательства.</w:t>
            </w:r>
          </w:p>
        </w:tc>
      </w:tr>
    </w:tbl>
    <w:p>
      <w:pPr>
        <w:pStyle w:val="Normal"/>
        <w:tabs>
          <w:tab w:val="clear" w:pos="708"/>
          <w:tab w:val="left" w:pos="9214" w:leader="none"/>
        </w:tabs>
        <w:ind w:right="-467" w:hanging="0"/>
        <w:rPr/>
      </w:pPr>
      <w:r>
        <w:rPr/>
        <w:t xml:space="preserve"> </w:t>
      </w:r>
    </w:p>
    <w:sectPr>
      <w:type w:val="nextPage"/>
      <w:pgSz w:orient="landscape" w:w="16838" w:h="11906"/>
      <w:pgMar w:left="720" w:right="1134" w:gutter="0" w:header="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b w:val="false"/>
    </w:rPr>
  </w:style>
  <w:style w:type="character" w:styleId="WW8Num3z0">
    <w:name w:val="WW8Num3z0"/>
    <w:qFormat/>
    <w:rPr>
      <w:b w:val="false"/>
    </w:rPr>
  </w:style>
  <w:style w:type="character" w:styleId="Style13">
    <w:name w:val="Основной шрифт абзаца"/>
    <w:qFormat/>
    <w:rPr/>
  </w:style>
  <w:style w:type="character" w:styleId="Style14">
    <w:name w:val=" Знак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1">
    <w:name w:val="1 Знак"/>
    <w:basedOn w:val="Normal"/>
    <w:qFormat/>
    <w:pPr>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91;fld=134;dst=1003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5:48:00Z</dcterms:created>
  <dc:creator>duma06</dc:creator>
  <dc:description/>
  <cp:keywords/>
  <dc:language>en-US</dc:language>
  <cp:lastModifiedBy>1</cp:lastModifiedBy>
  <cp:lastPrinted>2017-03-03T10:01:00Z</cp:lastPrinted>
  <dcterms:modified xsi:type="dcterms:W3CDTF">2018-05-15T05:48:00Z</dcterms:modified>
  <cp:revision>3</cp:revision>
  <dc:subject/>
  <dc:title> </dc:title>
</cp:coreProperties>
</file>